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192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51,0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51,0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51,0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51,0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43,6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43,6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43,6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43,6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03-21T07:12:00Z</dcterms:modified>
  <cp:revision>36</cp:revision>
  <dc:subject/>
  <dc:title>Приложение</dc:title>
</cp:coreProperties>
</file>